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2-651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август 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RS"/>
        </w:rPr>
        <w:t>августа 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градњи водомерних окана и реконструкцији прикључака фекалне канализације у насељу Блок Воје Радић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изградњи водомерних окана и реконструкцији прикључака фекалне канализације у насељу Блок Воје Ради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„ 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 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Нацрта У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у  водомерних окана и реконструкцију прикључака фекалне канализације у насељу Блок Воје Радића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699.413,68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a активност 0008-Управљање и снабдевање водом за пиће, Функција 630-Водоснабдевање, Економска класификација 511-зграде и грађевински објекти, 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став 1 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и водомерних окана и реконструкцији прикључака фекалне канализације у насељу Блок Воје Радић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bCs/>
          <w:color w:val="FF0000"/>
          <w:kern w:val="2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color w:val="FF0000"/>
          <w:kern w:val="2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у  водомерних окана и реконструкцију прикључака фекалне канализације у насељу Блок Воје Радића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699.413,68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a активност 0008-Управљање и снабдевање водом за пиће, Функција 630-Водоснабдевање, Економска класификација 511-зграде и грађевински објекти, број апропријације 128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8-14T12:15:00Z</cp:lastPrinted>
  <dcterms:modified xsi:type="dcterms:W3CDTF">2020-08-14T10:15:00Z</dcterms:modified>
  <cp:revision>1364</cp:revision>
  <dc:subject/>
  <dc:title>ГРАД КРАГУЈЕВАЦ</dc:title>
</cp:coreProperties>
</file>